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086720388"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246593779"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614087338"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399127076"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381141999"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